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92090</wp:posOffset>
            </wp:positionH>
            <wp:positionV relativeFrom="paragraph">
              <wp:posOffset>635</wp:posOffset>
            </wp:positionV>
            <wp:extent cx="464820" cy="1941195"/>
            <wp:effectExtent l="0" t="0" r="0" b="0"/>
            <wp:wrapNone/>
            <wp:docPr id="1" name="eks_Logo_Presseinfo_kop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s_Logo_Presseinfo_kop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" t="-40" r="-1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ESSEMITTEILUNG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ks Engel präsentiert auf der Hannover Messe industriegerechte Spleißbox in Reiheneinbaugeräte-Ausführung</w:t>
      </w:r>
    </w:p>
    <w:p>
      <w:pPr>
        <w:pStyle w:val="Heading1"/>
        <w:spacing w:before="240" w:after="360"/>
        <w:ind w:right="0" w:hanging="0"/>
        <w:rPr>
          <w:sz w:val="28"/>
          <w:szCs w:val="28"/>
        </w:rPr>
      </w:pPr>
      <w:r>
        <w:rPr>
          <w:sz w:val="28"/>
          <w:szCs w:val="28"/>
        </w:rPr>
        <w:t>Vielseitig einsetzbar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nden, 20. Februar 2015 – Mit FIMP-REG stellt eks Engel auf der Hannover Messe (Halle 9, Stand D24) erstmals eine Reiheneinbaugeräte-Ausführung der industriegerechten Spleißboxen der FIMP-Familie (Fiber Industrial Mini Patch) vor, die speziell für Schaltschränke und Elektroinstallations-Verteiler gemäß DIN 43880 entwickelt worden ist. Insgesamt können bis zu zwölf Single- oder Multimodefasern angeschlossen werden. Da Spleißkamm, Spleißablage, Kupplungen, Pigtails, Zugentlastung und Kabelverschraubung bereits integriert sind, lässt sich die Spleißbox leicht installieren. Zu den weiteren Merkmalen gehören ein Temperaturbereich von -40°C bis +55°C, Schutzart IP20 sowie Konformität mit DIN VDE 0603. Damit ergeben sich vielseitige Einsatzmöglichkeiten: von der Datenkommunikation im Umfeld von Produktionsanlagen über die Gebäudeautomatisierung bis hin zu intelligenten Stromnetzen (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Smart Grids</w:t>
        </w:r>
      </w:hyperlink>
      <w:r>
        <w:rPr>
          <w:rFonts w:cs="Arial" w:ascii="Arial" w:hAnsi="Arial"/>
          <w:b/>
          <w:sz w:val="22"/>
          <w:szCs w:val="22"/>
        </w:rPr>
        <w:t>). Für Infrastrukturen in Ring- oder Bustopologie werden optional Varianten mit einer Zuführung für zwei Kabel angeboten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Spleißbox ist wahlweise mit drei Duplex- (SC, ST oder E-2000) bzw. drei Quattro-Kupplungen (LC) erhältlich. Darüber hinaus kann mit Patchkabeln rangiert werden, wodurch sich unterschiedliche Stecker einsetzen lassen. Zum Spleißen können sowohl die Frontplatte als auch die Spleißkassette, die einen 2 m langen Pigtailsatz hat, vollständig herausgenommen werden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Gehäuse besteht aus stabilem Polyamid und misst 106 x 89 x 106 mm, was sechs Teilungseinheiten gemäß DIN 43880 entspricht. Mittels eines Clips lässt sich die Spleißbox auf 35-mm-Hutschienen montieren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  <w:t>eks Engel bietet LWL-Lösungen aus einer Hand. Das Produktspektrum reicht von Fiber Optic-Systemen für verschiedene Feldbusse über Industrial-Ethernet-Switches bis hin zu LWL-Systemen zur Übertragung von Audio-, Video- und Telefonsignalen. Diese Produkte werden überall dort eingesetzt, wo es auf höchste Zuverlässigkeit ankommt, beispielsweise in der Fabrik- und Prozessautomatisierung, im Verkehrsbereich oder in der Sicherheitstechnik.</w:t>
      </w:r>
    </w:p>
    <w:p>
      <w:pPr>
        <w:pStyle w:val="Normal"/>
        <w:spacing w:lineRule="auto" w:line="288" w:before="0" w:after="12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Futext"/>
        <w:tabs>
          <w:tab w:val="clear" w:pos="708"/>
        </w:tabs>
        <w:spacing w:before="0" w:after="0"/>
        <w:ind w:left="2835" w:hanging="2835"/>
        <w:rPr/>
      </w:pPr>
      <w:r>
        <w:rPr>
          <w:rFonts w:cs="Arial" w:ascii="Arial" w:hAnsi="Arial"/>
          <w:sz w:val="18"/>
          <w:szCs w:val="18"/>
        </w:rPr>
        <w:t>Redaktionskontakt:</w:t>
        <w:tab/>
        <w:t>Merites Public Relations</w:t>
        <w:br/>
        <w:t>Dr. Thomas Oelschlägel</w:t>
        <w:br/>
        <w:t>Ricarda-Huch-Str. 63</w:t>
        <w:br/>
        <w:t>72760 Reutlingen</w:t>
        <w:br/>
        <w:t>Tel.: +49 (0) 7121 909 49 91</w:t>
        <w:br/>
        <w:t>Fax: +49 (0) 7121 909 49 92</w:t>
        <w:br/>
        <w:t>E-Mail: Thomas.Oelschlaegel</w:t>
        <w:br/>
        <w:t>@merites.de</w:t>
      </w:r>
    </w:p>
    <w:p>
      <w:pPr>
        <w:pStyle w:val="Futext"/>
        <w:tabs>
          <w:tab w:val="clear" w:pos="708"/>
        </w:tabs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utext"/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erkontakt:</w:t>
        <w:tab/>
        <w:t>eks Engel GmbH &amp; Co. KG</w:t>
        <w:br/>
        <w:t>Schützenstraße 2</w:t>
        <w:br/>
        <w:t>57482 Wenden</w:t>
        <w:br/>
        <w:t>Tel.: +49 (0) 2762 9313 600</w:t>
        <w:br/>
        <w:t>Fax: +49 (0) 2762 9313 7906</w:t>
        <w:br/>
        <w:t>E-Mail: info@eks-engel.de</w:t>
        <w:br/>
        <w:t>Internet: www.eks-engel.de</w:t>
      </w:r>
    </w:p>
    <w:p>
      <w:pPr>
        <w:pStyle w:val="Futext"/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utext"/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utext"/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k zu Produktfoto:</w:t>
        <w:tab/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://www.eks-engel.de/startseite-redesign/news-details/article/fimp-reg/?tx_ttnews%5BbackPid%5D=477&amp;cHash=0f70ca1f362fbef40ec9d6831e7834fe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Futext"/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418" w:right="3686" w:gutter="0" w:header="0" w:top="1985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>
        <w:rStyle w:val="PageNumber"/>
      </w:rPr>
    </w:pPr>
    <w:r>
      <w:rPr>
        <w:rStyle w:val="PageNumber"/>
      </w:rPr>
      <mc:AlternateContent>
        <mc:Choice Requires="wps">
          <w:drawing>
            <wp:inline distT="0" distB="0" distL="0" distR="0">
              <wp:extent cx="431736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74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339.9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140" w:after="0"/>
      <w:ind w:right="-3403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780</wp:posOffset>
          </wp:positionH>
          <wp:positionV relativeFrom="paragraph">
            <wp:posOffset>78105</wp:posOffset>
          </wp:positionV>
          <wp:extent cx="599440" cy="142240"/>
          <wp:effectExtent l="0" t="0" r="0" b="0"/>
          <wp:wrapNone/>
          <wp:docPr id="3" name="eks_Logo_Presseinfo_fusszei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ks_Logo_Presseinfo_fusszei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251" r="-60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142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en-US" w:eastAsia="en-US"/>
      </w:rPr>
      <w:t xml:space="preserve">                       </w:t>
    </w:r>
    <w:r>
      <w:rPr>
        <w:rFonts w:eastAsia="Arial" w:cs="Arial" w:ascii="Arial" w:hAnsi="Arial"/>
        <w:b/>
        <w:bCs/>
        <w:color w:val="000000"/>
        <w:sz w:val="18"/>
        <w:szCs w:val="18"/>
        <w:lang w:val="de-CH"/>
      </w:rPr>
      <w:t xml:space="preserve"> </w:t>
    </w:r>
    <w:r>
      <w:rPr>
        <w:rFonts w:cs="Arial" w:ascii="Arial" w:hAnsi="Arial"/>
        <w:bCs/>
        <w:color w:val="000000"/>
        <w:sz w:val="18"/>
        <w:szCs w:val="18"/>
        <w:lang w:val="de-CH"/>
      </w:rPr>
      <w:t>eks Engel GmbH &amp; Co. KG</w:t>
    </w:r>
    <w:r>
      <w:rPr>
        <w:rFonts w:cs="Arial" w:ascii="Arial" w:hAnsi="Arial"/>
        <w:color w:val="000000"/>
        <w:sz w:val="18"/>
        <w:szCs w:val="18"/>
        <w:lang w:val="de-CH"/>
      </w:rPr>
      <w:t xml:space="preserve">   57482 Wenden   +49 (0) 2762 9313600  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de-CH"/>
        </w:rPr>
        <w:t>www.eks-engel.</w:t>
      </w:r>
    </w:hyperlink>
    <w:r>
      <w:rPr>
        <w:rFonts w:cs="Arial" w:ascii="Arial" w:hAnsi="Arial"/>
        <w:color w:val="000000"/>
        <w:sz w:val="18"/>
        <w:szCs w:val="18"/>
        <w:lang w:val="de-CH"/>
      </w:rPr>
      <w:t xml:space="preserve">de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30" w:hanging="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mmentarzeichen">
    <w:name w:val="Kommentarzeichen"/>
    <w:qFormat/>
    <w:rPr>
      <w:sz w:val="16"/>
      <w:szCs w:val="16"/>
    </w:rPr>
  </w:style>
  <w:style w:type="character" w:styleId="EksFlietextZchn">
    <w:name w:val="eks Fließtext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2410" w:hanging="0"/>
      <w:jc w:val="both"/>
    </w:pPr>
    <w:rPr>
      <w:rFonts w:ascii="Arial" w:hAnsi="Arial" w:cs="Arial"/>
      <w:szCs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chriftung">
    <w:name w:val="Beschriftung"/>
    <w:basedOn w:val="Normal"/>
    <w:next w:val="Normal"/>
    <w:qFormat/>
    <w:pPr/>
    <w:rPr>
      <w:b/>
      <w:bCs/>
      <w:sz w:val="32"/>
    </w:rPr>
  </w:style>
  <w:style w:type="paragraph" w:styleId="Textkrper2">
    <w:name w:val="Textkörper 2"/>
    <w:basedOn w:val="Normal"/>
    <w:qFormat/>
    <w:pPr>
      <w:autoSpaceDE w:val="false"/>
      <w:spacing w:lineRule="auto" w:line="360"/>
      <w:ind w:right="3130" w:hanging="0"/>
      <w:jc w:val="both"/>
    </w:pPr>
    <w:rPr>
      <w:rFonts w:ascii="Arial" w:hAnsi="Arial" w:cs="Arial"/>
      <w:lang w:val="de-CH"/>
    </w:rPr>
  </w:style>
  <w:style w:type="paragraph" w:styleId="Textkrper3">
    <w:name w:val="Textkörper 3"/>
    <w:basedOn w:val="Normal"/>
    <w:qFormat/>
    <w:pPr>
      <w:autoSpaceDE w:val="false"/>
      <w:spacing w:lineRule="auto" w:line="360" w:before="240" w:after="0"/>
      <w:ind w:right="3493" w:hanging="0"/>
      <w:jc w:val="both"/>
    </w:pPr>
    <w:rPr>
      <w:rFonts w:ascii="Arial" w:hAnsi="Arial" w:cs="Arial"/>
      <w:color w:val="000000"/>
      <w:szCs w:val="20"/>
      <w:lang w:val="de-C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utext">
    <w:name w:val="Fußtext"/>
    <w:basedOn w:val="Normal"/>
    <w:qFormat/>
    <w:pPr>
      <w:spacing w:lineRule="atLeast" w:line="240" w:before="0" w:after="240"/>
    </w:pPr>
    <w:rPr>
      <w:rFonts w:ascii="Univers (W1);Arial" w:hAnsi="Univers (W1);Arial" w:cs="Univers (W1);Arial"/>
      <w:b/>
      <w:sz w:val="20"/>
      <w:szCs w:val="20"/>
    </w:rPr>
  </w:style>
  <w:style w:type="paragraph" w:styleId="EksFlietext">
    <w:name w:val="eks Fließtext"/>
    <w:basedOn w:val="Normal"/>
    <w:qFormat/>
    <w:pPr>
      <w:spacing w:before="0" w:after="200"/>
      <w:ind w:right="3119" w:hanging="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lar.google.de/scholar?q=intelligente+stromnetze+smart+grids&amp;hl=de&amp;as_sdt=0&amp;as_vis=1&amp;oi=scholart&amp;sa=X&amp;ei=zNHlVNqMCcfyUpmdgpgI&amp;ved=0CB4QgQMwAA" TargetMode="External"/><Relationship Id="rId4" Type="http://schemas.openxmlformats.org/officeDocument/2006/relationships/hyperlink" Target="http://www.eks-engel.de/startseite-redesign/news-details/article/fimp-reg/?tx_ttnews%5BbackPid%5D=477&amp;cHash=0f70ca1f362fbef40ec9d6831e7834f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eks-engel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46:00Z</dcterms:created>
  <dc:creator>Thomas Oelschlägel</dc:creator>
  <dc:description/>
  <cp:keywords/>
  <dc:language>en-US</dc:language>
  <cp:lastModifiedBy>Julia Nicklas</cp:lastModifiedBy>
  <cp:lastPrinted>2015-02-17T12:16:00Z</cp:lastPrinted>
  <dcterms:modified xsi:type="dcterms:W3CDTF">2015-02-20T09:43:00Z</dcterms:modified>
  <cp:revision>5</cp:revision>
  <dc:subject/>
  <dc:title> </dc:title>
</cp:coreProperties>
</file>